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ди вокруг на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42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>: распознавать и употреблять изученные лексические единицы и грамматические явлени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формировать умения контролировать процесс и результаты своей деятельност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действовать по образцу при выполнении упражнений; воспроизводить по памяти информацию, необходимую для решения учебной задач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форм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, обслуживающих ситуацию общения; сотрудничать со сверстниками и учителем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 целью и условиями ее реализации; формировать умения контролировать процесс и результаты свое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6, р.37, р.т. ех.2, р.71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 p. 37 (Rose is sad. Lena is happy. Pete is cold. Pedro is old. Little Sue is cute)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. материала (этикетный диалог): ех.3, р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; извлечение информации из прослуша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навы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7-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х.4, р.38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5, р.39</w:t>
            </w:r>
          </w:p>
          <w:p>
            <w:pPr>
              <w:pStyle w:val="Style15"/>
              <w:spacing w:lineRule="auto" w:line="240" w:before="0" w:after="0"/>
              <w:ind w:left="39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по образцу при выполнен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форм глаго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уж. ситуацию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2, р.38</w:t>
            </w:r>
          </w:p>
          <w:p>
            <w:pPr>
              <w:pStyle w:val="Style15"/>
              <w:spacing w:lineRule="auto" w:line="240" w:before="0" w:after="0"/>
              <w:ind w:left="6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2, р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по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6, р.39, р.т. ех.2, р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7:17:00Z</dcterms:created>
  <dc:creator>1</dc:creator>
  <dc:description/>
  <cp:keywords/>
  <dc:language>en-US</dc:language>
  <cp:lastModifiedBy>balex27balex27@hotmail.com</cp:lastModifiedBy>
  <dcterms:modified xsi:type="dcterms:W3CDTF">2017-09-05T08:49:00Z</dcterms:modified>
  <cp:revision>4</cp:revision>
  <dc:subject/>
  <dc:title/>
</cp:coreProperties>
</file>